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83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5"/>
                              <w:gridCol w:w="584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елезногор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 декабря 2023 года №  __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района  «Же   лезногорский район» Курской области на 2024 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7pt;height:15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11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5"/>
                        <w:gridCol w:w="584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5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8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елезногор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__ декабря 2023 года №  __-5-РС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района  «Же   лезногорский район» Курской области на 2024 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8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Железногорского района на  плановый период 2025 и 2026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Железногорского района в 2025 - 2026 годах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лезногорского района по возможным гарантийным случаям, в   2025- 2026 годах 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4492"/>
        <w:gridCol w:w="4537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5 году,  рубле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 году,  рублей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местного бюджет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47:00Z</dcterms:created>
  <dc:creator>KarVN</dc:creator>
  <dc:description/>
  <cp:keywords/>
  <dc:language>en-US</dc:language>
  <cp:lastModifiedBy>User</cp:lastModifiedBy>
  <cp:lastPrinted>2010-11-22T09:32:00Z</cp:lastPrinted>
  <dcterms:modified xsi:type="dcterms:W3CDTF">2023-11-15T13:01:00Z</dcterms:modified>
  <cp:revision>17</cp:revision>
  <dc:subject/>
  <dc:title/>
</cp:coreProperties>
</file>